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7"/>
      </w:tblGrid>
      <w:tr>
        <w:trPr>
          <w:trHeight w:val="1274" w:hRule="atLeast"/>
        </w:trPr>
        <w:tc>
          <w:tcPr>
            <w:tcW w:w="6733" w:type="dxa"/>
            <w:tcBorders/>
          </w:tcPr>
          <w:p>
            <w:pPr>
              <w:pStyle w:val="Heading6"/>
              <w:spacing w:before="240" w:after="60"/>
              <w:jc w:val="center"/>
              <w:rPr>
                <w:szCs w:val="24"/>
              </w:rPr>
            </w:pPr>
            <w:r>
              <w:rPr>
                <w:szCs w:val="24"/>
              </w:rPr>
              <w:t>Energeticko-technick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ká a projekční kancelá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nnova třída 205/16, 370 01 České Budějovic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el.: 606 455 511     e-mail: skarda@cb-energo.cz</w:t>
            </w:r>
          </w:p>
        </w:tc>
        <w:tc>
          <w:tcPr>
            <w:tcW w:w="2977" w:type="dxa"/>
            <w:tcBorders/>
          </w:tcPr>
          <w:p>
            <w:pPr>
              <w:pStyle w:val="Zkladntextodsazen2"/>
              <w:spacing w:lineRule="auto" w:line="180" w:before="0" w:after="120"/>
              <w:ind w:left="-7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1932940" cy="79057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6120130" cy="0"/>
                <wp:effectExtent l="0" t="6350" r="635" b="6350"/>
                <wp:wrapNone/>
                <wp:docPr id="2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45pt" to="483pt,0.45pt" ID="Přímá spojnic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Cs w:val="24"/>
        </w:rPr>
        <w:t>Stavba:</w:t>
        <w:tab/>
        <w:tab/>
        <w:tab/>
        <w:t>Rekonstrukce rozvodů tepla Na Sídlišti Mír 1 v Českém Krumlově,</w:t>
      </w:r>
    </w:p>
    <w:p>
      <w:pPr>
        <w:pStyle w:val="Normal"/>
        <w:spacing w:lineRule="auto" w:line="276" w:before="0" w:after="120"/>
        <w:rPr>
          <w:szCs w:val="24"/>
        </w:rPr>
      </w:pPr>
      <w:r>
        <w:rPr>
          <w:szCs w:val="24"/>
        </w:rPr>
        <w:tab/>
        <w:tab/>
        <w:tab/>
        <w:tab/>
        <w:t>„Etapa II“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Investor: </w:t>
        <w:tab/>
        <w:tab/>
        <w:t>CARTHAMUS a.s.</w:t>
      </w:r>
    </w:p>
    <w:p>
      <w:pPr>
        <w:pStyle w:val="Normal"/>
        <w:spacing w:lineRule="auto" w:line="276" w:before="0" w:after="120"/>
        <w:rPr>
          <w:szCs w:val="24"/>
        </w:rPr>
      </w:pPr>
      <w:r>
        <w:rPr>
          <w:szCs w:val="24"/>
        </w:rPr>
        <w:tab/>
        <w:tab/>
        <w:tab/>
        <w:tab/>
        <w:t>Václavské náměstí 775/8, 110 00 Praha</w:t>
      </w:r>
    </w:p>
    <w:p>
      <w:pPr>
        <w:pStyle w:val="Normal"/>
        <w:spacing w:lineRule="auto" w:line="276" w:before="0" w:after="120"/>
        <w:rPr/>
      </w:pPr>
      <w:r>
        <w:rPr>
          <w:szCs w:val="24"/>
        </w:rPr>
        <w:t>Stupeň PD:</w:t>
        <w:tab/>
        <w:tab/>
        <w:t>Projekt pro realizaci stavby</w:t>
      </w:r>
    </w:p>
    <w:p>
      <w:pPr>
        <w:pStyle w:val="Normal"/>
        <w:spacing w:lineRule="auto" w:line="276"/>
        <w:rPr/>
      </w:pPr>
      <w:r>
        <w:rPr>
          <w:szCs w:val="24"/>
        </w:rPr>
        <w:t>Část projektu:</w:t>
        <w:tab/>
        <w:t>Vytápě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pecifikace materiálu a pra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České Budějovice</w:t>
        <w:tab/>
        <w:tab/>
        <w:tab/>
        <w:tab/>
        <w:tab/>
        <w:tab/>
        <w:tab/>
        <w:tab/>
        <w:t xml:space="preserve">Vypracovala: </w:t>
        <w:tab/>
        <w:t>Pavel Škarda</w:t>
      </w:r>
    </w:p>
    <w:p>
      <w:pPr>
        <w:pStyle w:val="Normal"/>
        <w:rPr>
          <w:b/>
          <w:b/>
          <w:szCs w:val="24"/>
        </w:rPr>
      </w:pPr>
      <w:r>
        <w:rPr/>
        <w:t>05/2022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1. Armatury</w:t>
      </w:r>
    </w:p>
    <w:p>
      <w:pPr>
        <w:pStyle w:val="Normal"/>
        <w:jc w:val="both"/>
        <w:rPr/>
      </w:pPr>
      <w:r>
        <w:rPr>
          <w:szCs w:val="24"/>
        </w:rPr>
        <w:t xml:space="preserve">Kulový kohout Fe přivařovací </w:t>
        <w:tab/>
        <w:tab/>
        <w:tab/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40</w:t>
        <w:tab/>
        <w:t>16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50</w:t>
        <w:tab/>
        <w:t>2 ks</w:t>
      </w:r>
    </w:p>
    <w:p>
      <w:pPr>
        <w:pStyle w:val="Normal"/>
        <w:ind w:left="3544" w:hanging="354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ulový kohout Fe přivařovací / závitový + hadicová koncovka</w:t>
        <w:tab/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20</w:t>
        <w:tab/>
        <w:t>18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32</w:t>
        <w:tab/>
        <w:t>2 k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5"/>
          <w:tab w:val="left" w:pos="8505" w:leader="dot"/>
        </w:tabs>
        <w:ind w:left="3544" w:hanging="3544"/>
        <w:jc w:val="both"/>
        <w:rPr>
          <w:szCs w:val="24"/>
        </w:rPr>
      </w:pPr>
      <w:r>
        <w:rPr>
          <w:szCs w:val="24"/>
        </w:rPr>
        <w:t>Ventil uzavírací bronz lisovací se šikmým sedlem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25</w:t>
        <w:tab/>
        <w:tab/>
        <w:t xml:space="preserve">  2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32</w:t>
        <w:tab/>
        <w:tab/>
        <w:t>10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50</w:t>
        <w:tab/>
        <w:tab/>
        <w:t>10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40</w:t>
        <w:tab/>
        <w:tab/>
        <w:t xml:space="preserve">  1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65</w:t>
        <w:tab/>
        <w:tab/>
        <w:t xml:space="preserve">  1 ks</w:t>
      </w:r>
    </w:p>
    <w:p>
      <w:pPr>
        <w:pStyle w:val="Normal"/>
        <w:tabs>
          <w:tab w:val="clear" w:pos="425"/>
          <w:tab w:val="left" w:pos="8505" w:leader="dot"/>
        </w:tabs>
        <w:ind w:left="3544" w:hanging="354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>
          <w:szCs w:val="24"/>
        </w:rPr>
      </w:pPr>
      <w:r>
        <w:rPr>
          <w:szCs w:val="24"/>
        </w:rPr>
        <w:t>Kulový kohout bronz lisovací + hadicová koncovka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20</w:t>
        <w:tab/>
        <w:tab/>
        <w:t>18 ks</w:t>
      </w:r>
    </w:p>
    <w:p>
      <w:pPr>
        <w:pStyle w:val="Normal"/>
        <w:tabs>
          <w:tab w:val="clear" w:pos="425"/>
          <w:tab w:val="left" w:pos="2835" w:leader="dot"/>
        </w:tabs>
        <w:ind w:hanging="6"/>
        <w:jc w:val="both"/>
        <w:rPr/>
      </w:pPr>
      <w:r>
        <w:rPr>
          <w:szCs w:val="24"/>
        </w:rPr>
        <w:t>DN 25</w:t>
        <w:tab/>
        <w:tab/>
        <w:t xml:space="preserve">  2 ks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 Potrubí</w:t>
      </w:r>
    </w:p>
    <w:p>
      <w:pPr>
        <w:pStyle w:val="Heading4"/>
        <w:rPr>
          <w:b w:val="false"/>
          <w:b w:val="false"/>
          <w:szCs w:val="24"/>
        </w:rPr>
      </w:pPr>
      <w:r>
        <w:rPr>
          <w:b w:val="false"/>
          <w:szCs w:val="24"/>
        </w:rPr>
        <w:t>Potrubí z trubek ocelových hladkých závitových, mat. 11353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szCs w:val="24"/>
        </w:rPr>
        <w:t>DN 40</w:t>
        <w:tab/>
        <w:tab/>
        <w:t>28 m</w:t>
      </w:r>
    </w:p>
    <w:p>
      <w:pPr>
        <w:pStyle w:val="Heading4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b w:val="false"/>
          <w:szCs w:val="24"/>
        </w:rPr>
        <w:t>Potrubí z trubek ocelových hladkých bezešvých, mat. 11353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57/2,9</w:t>
        <w:tab/>
        <w:t xml:space="preserve">  4 m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133/4,5</w:t>
        <w:tab/>
        <w:t>16 m</w:t>
      </w:r>
    </w:p>
    <w:p>
      <w:pPr>
        <w:pStyle w:val="Heading4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Trubkové přechody dle ON 13 2880, mat. 11353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szCs w:val="24"/>
        </w:rPr>
        <w:t>50/40</w:t>
        <w:tab/>
        <w:t>12 ks</w:t>
      </w:r>
    </w:p>
    <w:p>
      <w:pPr>
        <w:pStyle w:val="Heading4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Napojení na stávající ocelové potrubí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szCs w:val="24"/>
        </w:rPr>
        <w:t>DN 50</w:t>
        <w:tab/>
        <w:t>18 k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  <w:t>DN 125</w:t>
        <w:tab/>
        <w:t>2 ks / výměníková stanic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  <w:t xml:space="preserve">Vyhotovení kalníku 300 mm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  <w:t>DN125 ……………………..2 ks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otrubí z trubek měděných spojovaných lisováním, mat. Cu (pitná voda)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42x1,5 ………………….</w:t>
        <w:tab/>
        <w:t xml:space="preserve">  2 m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76,1x2 ………………….</w:t>
        <w:tab/>
        <w:t xml:space="preserve">  2 m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89x2 ……………………</w:t>
        <w:tab/>
        <w:t xml:space="preserve">  5 m</w:t>
      </w:r>
    </w:p>
    <w:p>
      <w:pPr>
        <w:pStyle w:val="Normal"/>
        <w:tabs>
          <w:tab w:val="clear" w:pos="425"/>
          <w:tab w:val="left" w:pos="2835" w:leader="dot"/>
        </w:tabs>
        <w:jc w:val="both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>76,1x2 ………………….</w:t>
        <w:tab/>
        <w:t xml:space="preserve">  5 m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</w:rPr>
        <w:t>T kus 76,1x2 - 42x1,5 …...</w:t>
        <w:tab/>
        <w:t>1 ks</w:t>
      </w:r>
    </w:p>
    <w:p>
      <w:pPr>
        <w:pStyle w:val="Normal"/>
        <w:jc w:val="both"/>
        <w:rPr/>
      </w:pPr>
      <w:r>
        <w:rPr>
          <w:szCs w:val="24"/>
        </w:rPr>
        <w:t>T kus 89x2 - 76,1x2 ……...</w:t>
        <w:tab/>
        <w:t>1 ks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</w:rPr>
        <w:t>redukce 89x2 / 76,1x2 …...</w:t>
        <w:tab/>
        <w:t>1 ks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Napojení na stávající potrubí Cu/ocel pozink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/>
      </w:pPr>
      <w:r>
        <w:rPr>
          <w:szCs w:val="24"/>
        </w:rPr>
        <w:t>DN 32</w:t>
        <w:tab/>
        <w:t xml:space="preserve">  5 k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/>
      </w:pPr>
      <w:r>
        <w:rPr>
          <w:szCs w:val="24"/>
        </w:rPr>
        <w:t>DN 50</w:t>
        <w:tab/>
        <w:t xml:space="preserve">  5 k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  <w:t>DN 65</w:t>
        <w:tab/>
        <w:t>1 ks / výměníková stanic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  <w:t>DN 80</w:t>
        <w:tab/>
        <w:t>1 ks / výměníková sta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otrubí PPR tlaková řada PN20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40x6,7</w:t>
        <w:tab/>
        <w:t xml:space="preserve">…………… </w:t>
        <w:tab/>
        <w:t xml:space="preserve">  92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63x10,5</w:t>
        <w:tab/>
        <w:t xml:space="preserve">…………… </w:t>
        <w:tab/>
        <w:t xml:space="preserve">  92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Napojení na stávající potrubí PPR / PPR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/>
      </w:pPr>
      <w:r>
        <w:rPr>
          <w:szCs w:val="24"/>
        </w:rPr>
        <w:t>DN 32</w:t>
        <w:tab/>
        <w:t>…………….</w:t>
        <w:tab/>
        <w:t xml:space="preserve">    4 k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/>
      </w:pPr>
      <w:r>
        <w:rPr>
          <w:szCs w:val="24"/>
        </w:rPr>
        <w:t>DN 50</w:t>
        <w:tab/>
        <w:t>…………….</w:t>
        <w:tab/>
        <w:t xml:space="preserve">    4 k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835" w:leader="dot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40/125 D 48,3 x 2,6 ocelová trubka svařovaná, mat. P235TR1, celková délka 34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6m …………….………..</w:t>
        <w:tab/>
        <w:t xml:space="preserve">  4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12m …………….………..</w:t>
        <w:tab/>
        <w:t>216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Počet spojů 40/125……………………….. </w:t>
        <w:tab/>
        <w:t xml:space="preserve">  94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90° (1+1m) ………………….………..</w:t>
        <w:tab/>
        <w:t xml:space="preserve">  2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15° (1+1m) ………………….………..</w:t>
        <w:tab/>
        <w:t xml:space="preserve">  16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Gumová průchodka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125……….…………</w:t>
        <w:tab/>
        <w:t xml:space="preserve">  16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Koncové těsnění izolace 40/125..…………</w:t>
        <w:tab/>
        <w:t xml:space="preserve">  1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Dilatační profil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125………………………</w:t>
        <w:tab/>
        <w:t xml:space="preserve">  60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50/140 D 60,3 x 2,9 ocelová trubka svařovaná, mat. P235TR1, celková délka 74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6m …………….………..</w:t>
        <w:tab/>
        <w:t xml:space="preserve">  24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12m …………….………..</w:t>
        <w:tab/>
        <w:t xml:space="preserve">  48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očet spojů 50/140………………………..</w:t>
        <w:tab/>
        <w:t xml:space="preserve">  16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90° (1+1m) ………………….………..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30° (1+1m) ………………….………..</w:t>
        <w:tab/>
        <w:t xml:space="preserve">    4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Gumová průchodka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140……….…………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Koncové těsnění izolace 50/140..…………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Dilatační profil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140………………………</w:t>
        <w:tab/>
        <w:t xml:space="preserve">    8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65/160 D 76,1 x 2,9 ocelová trubka svařovaná, mat. P235TR1, celková délka 166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6m …………….………..</w:t>
        <w:tab/>
        <w:t xml:space="preserve">  54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12m …………….………..</w:t>
        <w:tab/>
        <w:t xml:space="preserve">  7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očet spojů 65/160………………………..</w:t>
        <w:tab/>
        <w:t xml:space="preserve">  55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90° (1+1m) ………………….………..</w:t>
        <w:tab/>
        <w:t xml:space="preserve">  1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20° (1+1m) ………………….………...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T odbočka 65/160 – 40/125………….……</w:t>
        <w:tab/>
        <w:t xml:space="preserve">    4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T odbočka 65/160 – 65/160…………..…..</w:t>
        <w:tab/>
        <w:t xml:space="preserve">    4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Redukce 65/160 – 40/125…...………..…..</w:t>
        <w:tab/>
        <w:t xml:space="preserve">    8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Redukce 65/160 – 50/140…...………..……</w:t>
        <w:tab/>
        <w:t xml:space="preserve">    2 k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Dilatační profil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160……………………</w:t>
        <w:tab/>
        <w:t xml:space="preserve">  24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odbočky zesílené s límcem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125/250 D 139,7 x 3,6 ocelová trubka svařovaná, mat. P235TR1, celková délka 26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6m…</w:t>
        <w:tab/>
        <w:t>…………………….</w:t>
        <w:tab/>
        <w:t xml:space="preserve">    6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mé potrubí á 12m</w:t>
        <w:tab/>
        <w:t>……………………</w:t>
        <w:tab/>
        <w:t>228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LB 90° (1+1m)……………………………</w:t>
        <w:tab/>
        <w:t xml:space="preserve">  12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aralelní T odbočka 125/250 - 40/125……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aralelní T odbočka 125/250 - 65/160 …..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aralelní T odbočka 125/250 - 65/160 s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kulovým uzávěrem DN65 ……………….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T odbočka 125/250 – 40/125……………..</w:t>
        <w:tab/>
        <w:t xml:space="preserve">    2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očet spojů 125/250……………..………</w:t>
        <w:tab/>
        <w:t xml:space="preserve">  50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Gumová průchodka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250…………………</w:t>
        <w:tab/>
        <w:t xml:space="preserve">    6 k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Koncové těsnění izolace 125/250..……….</w:t>
        <w:tab/>
        <w:t xml:space="preserve">    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Dilatační profil </w:t>
      </w:r>
      <w:r>
        <w:rPr>
          <w:rFonts w:cs="Calibri" w:ascii="Calibri" w:hAnsi="Calibri"/>
          <w:szCs w:val="24"/>
        </w:rPr>
        <w:t>ø</w:t>
      </w:r>
      <w:r>
        <w:rPr>
          <w:szCs w:val="24"/>
        </w:rPr>
        <w:t>250………………………</w:t>
        <w:tab/>
        <w:t xml:space="preserve">  4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Monitorovací systém HP-02 ………….......</w:t>
        <w:tab/>
        <w:t>260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(odbočky zesílené s límcem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Montáž ocelového PIP potrub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40/125 D 48,3 x 2,6 ………</w:t>
        <w:tab/>
        <w:t>34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50/140 D 60,3 x 2,9 ………</w:t>
        <w:tab/>
        <w:t xml:space="preserve">  74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65/160 D 76,1 x 2,9 ………</w:t>
        <w:tab/>
        <w:t>166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130 B DN 125/250 D 139,7x 3,6 ……</w:t>
        <w:tab/>
        <w:t>260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>
          <w:szCs w:val="24"/>
        </w:rPr>
        <w:t>PIP Cu 35x1,5/125 měděná trubka lisovaná, celková délka 211 m</w:t>
      </w:r>
    </w:p>
    <w:p>
      <w:pPr>
        <w:pStyle w:val="Normal"/>
        <w:rPr/>
      </w:pPr>
      <w:r>
        <w:rPr>
          <w:szCs w:val="24"/>
        </w:rPr>
        <w:t>Přímé potrubí á 5m</w:t>
        <w:tab/>
        <w:t>……………………..</w:t>
        <w:tab/>
        <w:t>180 m</w:t>
      </w:r>
    </w:p>
    <w:p>
      <w:pPr>
        <w:pStyle w:val="Normal"/>
        <w:rPr/>
      </w:pPr>
      <w:r>
        <w:rPr>
          <w:szCs w:val="24"/>
        </w:rPr>
        <w:t>Počet spojů 32/125</w:t>
        <w:tab/>
        <w:t>…………………….</w:t>
        <w:tab/>
        <w:t xml:space="preserve">  64 ks</w:t>
      </w:r>
    </w:p>
    <w:p>
      <w:pPr>
        <w:pStyle w:val="Normal"/>
        <w:rPr/>
      </w:pPr>
      <w:r>
        <w:rPr>
          <w:szCs w:val="24"/>
        </w:rPr>
        <w:t>LB 90° (1+1m)</w:t>
        <w:tab/>
        <w:t>…………………………</w:t>
        <w:tab/>
        <w:t xml:space="preserve">  14 ks</w:t>
      </w:r>
    </w:p>
    <w:p>
      <w:pPr>
        <w:pStyle w:val="Normal"/>
        <w:rPr/>
      </w:pPr>
      <w:r>
        <w:rPr>
          <w:szCs w:val="24"/>
        </w:rPr>
        <w:t>LB 20° (1+1m)</w:t>
        <w:tab/>
        <w:t xml:space="preserve">………………………… </w:t>
        <w:tab/>
        <w:t xml:space="preserve">    1 ks</w:t>
      </w:r>
    </w:p>
    <w:p>
      <w:pPr>
        <w:pStyle w:val="Normal"/>
        <w:rPr>
          <w:szCs w:val="24"/>
        </w:rPr>
      </w:pPr>
      <w:r>
        <w:rPr>
          <w:szCs w:val="24"/>
        </w:rPr>
        <w:t>T odbočka 35x1,5/125 – 35x1,5/090 ……...</w:t>
        <w:tab/>
        <w:t xml:space="preserve">    2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(délka 1,0m) </w:t>
      </w:r>
    </w:p>
    <w:p>
      <w:pPr>
        <w:pStyle w:val="Normal"/>
        <w:rPr/>
      </w:pPr>
      <w:r>
        <w:rPr>
          <w:szCs w:val="24"/>
        </w:rPr>
        <w:t>Koncové těsnění izolace 35x1,5/125</w:t>
        <w:tab/>
        <w:t>…</w:t>
        <w:tab/>
        <w:t xml:space="preserve">    9 ks</w:t>
      </w:r>
    </w:p>
    <w:p>
      <w:pPr>
        <w:pStyle w:val="Normal"/>
        <w:rPr>
          <w:szCs w:val="24"/>
        </w:rPr>
      </w:pPr>
      <w:r>
        <w:rPr>
          <w:szCs w:val="24"/>
        </w:rPr>
        <w:t>Dilatační profil ø125</w:t>
        <w:tab/>
        <w:t>……………………</w:t>
        <w:tab/>
        <w:t xml:space="preserve">  40 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PIP Cu 42x1,5/125 měděná trubka lisovaná, celková délka 33 </w:t>
      </w:r>
    </w:p>
    <w:p>
      <w:pPr>
        <w:pStyle w:val="Normal"/>
        <w:rPr/>
      </w:pPr>
      <w:r>
        <w:rPr>
          <w:szCs w:val="24"/>
        </w:rPr>
        <w:t>Přímé potrubí á 5m</w:t>
        <w:tab/>
        <w:t>……………………..</w:t>
        <w:tab/>
        <w:t xml:space="preserve">  25 m</w:t>
      </w:r>
    </w:p>
    <w:p>
      <w:pPr>
        <w:pStyle w:val="Normal"/>
        <w:rPr/>
      </w:pPr>
      <w:r>
        <w:rPr>
          <w:szCs w:val="24"/>
        </w:rPr>
        <w:t>Počet spojů 42x1,5/125</w:t>
        <w:tab/>
        <w:t>………………...</w:t>
        <w:tab/>
        <w:t xml:space="preserve">  14 ks</w:t>
      </w:r>
    </w:p>
    <w:p>
      <w:pPr>
        <w:pStyle w:val="Normal"/>
        <w:rPr/>
      </w:pPr>
      <w:r>
        <w:rPr>
          <w:szCs w:val="24"/>
        </w:rPr>
        <w:t>LB 90° (1+1m)</w:t>
        <w:tab/>
        <w:t>………………………….</w:t>
        <w:tab/>
        <w:t xml:space="preserve">    4 ks</w:t>
      </w:r>
    </w:p>
    <w:p>
      <w:pPr>
        <w:pStyle w:val="Normal"/>
        <w:rPr>
          <w:szCs w:val="24"/>
        </w:rPr>
      </w:pPr>
      <w:r>
        <w:rPr>
          <w:szCs w:val="24"/>
        </w:rPr>
        <w:t>T odbočka 42x1,5/125 – 35x1,5/125…..…</w:t>
        <w:tab/>
        <w:t xml:space="preserve">    2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(délka 1,5m) </w:t>
      </w:r>
    </w:p>
    <w:p>
      <w:pPr>
        <w:pStyle w:val="Normal"/>
        <w:rPr/>
      </w:pPr>
      <w:r>
        <w:rPr>
          <w:szCs w:val="24"/>
        </w:rPr>
        <w:t>Redukce P42/125x1,5 – P35/125x1,5  …..</w:t>
        <w:tab/>
        <w:t xml:space="preserve">    1 ks</w:t>
      </w:r>
    </w:p>
    <w:p>
      <w:pPr>
        <w:pStyle w:val="Normal"/>
        <w:rPr>
          <w:szCs w:val="24"/>
        </w:rPr>
      </w:pPr>
      <w:r>
        <w:rPr>
          <w:szCs w:val="24"/>
        </w:rPr>
        <w:t>Dilatační profil ø125</w:t>
        <w:tab/>
        <w:t>……………………..</w:t>
        <w:tab/>
        <w:t xml:space="preserve">    5 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IP Cu 54x1,5/140 měděná trubka lisovaná, celková délka 211 m</w:t>
      </w:r>
    </w:p>
    <w:p>
      <w:pPr>
        <w:pStyle w:val="Normal"/>
        <w:rPr/>
      </w:pPr>
      <w:r>
        <w:rPr>
          <w:szCs w:val="24"/>
        </w:rPr>
        <w:t>Přímé potrubí á 5m</w:t>
        <w:tab/>
        <w:t xml:space="preserve">…………………….. </w:t>
        <w:tab/>
        <w:t>180 m</w:t>
      </w:r>
    </w:p>
    <w:p>
      <w:pPr>
        <w:pStyle w:val="Normal"/>
        <w:rPr/>
      </w:pPr>
      <w:r>
        <w:rPr>
          <w:szCs w:val="24"/>
        </w:rPr>
        <w:t>Počet spojů 50/140</w:t>
        <w:tab/>
        <w:t>……………………..</w:t>
        <w:tab/>
        <w:t xml:space="preserve">  64 ks</w:t>
      </w:r>
    </w:p>
    <w:p>
      <w:pPr>
        <w:pStyle w:val="Normal"/>
        <w:rPr/>
      </w:pPr>
      <w:r>
        <w:rPr>
          <w:szCs w:val="24"/>
        </w:rPr>
        <w:t>LB 90° (1+1m)</w:t>
        <w:tab/>
        <w:t>………………………….</w:t>
        <w:tab/>
        <w:t xml:space="preserve">  14 ks</w:t>
      </w:r>
    </w:p>
    <w:p>
      <w:pPr>
        <w:pStyle w:val="Normal"/>
        <w:rPr/>
      </w:pPr>
      <w:r>
        <w:rPr>
          <w:szCs w:val="24"/>
        </w:rPr>
        <w:t>LB 20° (1+1m)</w:t>
        <w:tab/>
        <w:t>………………………….</w:t>
        <w:tab/>
        <w:t xml:space="preserve">    1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 odbočka 54x1,5/140 – 54x1,5/140 </w:t>
      </w:r>
    </w:p>
    <w:p>
      <w:pPr>
        <w:pStyle w:val="Normal"/>
        <w:rPr/>
      </w:pPr>
      <w:r>
        <w:rPr>
          <w:szCs w:val="24"/>
        </w:rPr>
        <w:t>(délka 1 m) ……………………………….</w:t>
        <w:tab/>
        <w:t xml:space="preserve">    2 ks</w:t>
      </w:r>
    </w:p>
    <w:p>
      <w:pPr>
        <w:pStyle w:val="Normal"/>
        <w:rPr/>
      </w:pPr>
      <w:r>
        <w:rPr>
          <w:szCs w:val="24"/>
        </w:rPr>
        <w:t>Redukce P54/140x2 – P35/140x1,5  …..</w:t>
        <w:tab/>
        <w:t xml:space="preserve">    1 ks</w:t>
      </w:r>
    </w:p>
    <w:p>
      <w:pPr>
        <w:pStyle w:val="Normal"/>
        <w:rPr/>
      </w:pPr>
      <w:r>
        <w:rPr>
          <w:szCs w:val="24"/>
        </w:rPr>
        <w:t>Koncové těsnění izolace 54x2/140</w:t>
        <w:tab/>
        <w:t>……….</w:t>
        <w:tab/>
        <w:t xml:space="preserve">  11 ks</w:t>
      </w:r>
    </w:p>
    <w:p>
      <w:pPr>
        <w:pStyle w:val="Normal"/>
        <w:rPr>
          <w:szCs w:val="24"/>
        </w:rPr>
      </w:pPr>
      <w:r>
        <w:rPr>
          <w:szCs w:val="24"/>
        </w:rPr>
        <w:t>Dilatační profil ø140</w:t>
        <w:tab/>
        <w:t>……………………..</w:t>
        <w:tab/>
        <w:t xml:space="preserve">  40 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IP Cu 76,1x2/160 měděná trubka lisovaná, celková délka 163 m</w:t>
      </w:r>
    </w:p>
    <w:p>
      <w:pPr>
        <w:pStyle w:val="Normal"/>
        <w:rPr/>
      </w:pPr>
      <w:r>
        <w:rPr>
          <w:szCs w:val="24"/>
        </w:rPr>
        <w:t>Přímé potrubí á 5m</w:t>
        <w:tab/>
        <w:t>……………………</w:t>
        <w:tab/>
        <w:t>150 m</w:t>
      </w:r>
    </w:p>
    <w:p>
      <w:pPr>
        <w:pStyle w:val="Normal"/>
        <w:rPr/>
      </w:pPr>
      <w:r>
        <w:rPr>
          <w:szCs w:val="24"/>
        </w:rPr>
        <w:t>Počet spojů 76,1x2/160</w:t>
        <w:tab/>
        <w:t>………………</w:t>
        <w:tab/>
        <w:t xml:space="preserve">  60 ks</w:t>
      </w:r>
    </w:p>
    <w:p>
      <w:pPr>
        <w:pStyle w:val="Normal"/>
        <w:rPr/>
      </w:pPr>
      <w:r>
        <w:rPr>
          <w:szCs w:val="24"/>
        </w:rPr>
        <w:t>LB 90° (1+1m)</w:t>
        <w:tab/>
        <w:t>…………………………</w:t>
        <w:tab/>
        <w:t xml:space="preserve">  14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aralelní T odb. 76,1x2/160 – 35x1,5/125 </w:t>
      </w:r>
    </w:p>
    <w:p>
      <w:pPr>
        <w:pStyle w:val="Normal"/>
        <w:rPr>
          <w:szCs w:val="24"/>
        </w:rPr>
      </w:pPr>
      <w:r>
        <w:rPr>
          <w:szCs w:val="24"/>
        </w:rPr>
        <w:t>(délka 1,5m) ……………………………..</w:t>
        <w:tab/>
        <w:t xml:space="preserve">    2 ks </w:t>
      </w:r>
    </w:p>
    <w:p>
      <w:pPr>
        <w:pStyle w:val="Normal"/>
        <w:rPr>
          <w:szCs w:val="24"/>
        </w:rPr>
      </w:pPr>
      <w:r>
        <w:rPr>
          <w:szCs w:val="24"/>
        </w:rPr>
        <w:t>Paralelní T odb. 76,1x2/160 – 54x2/140</w:t>
      </w:r>
    </w:p>
    <w:p>
      <w:pPr>
        <w:pStyle w:val="Normal"/>
        <w:rPr>
          <w:szCs w:val="24"/>
        </w:rPr>
      </w:pPr>
      <w:r>
        <w:rPr>
          <w:szCs w:val="24"/>
        </w:rPr>
        <w:t>(délka 1,5m) ……………………………..</w:t>
        <w:tab/>
        <w:t xml:space="preserve">    1 ks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 odbočka 76,1x2/160– 54x2/140 </w:t>
      </w:r>
    </w:p>
    <w:p>
      <w:pPr>
        <w:pStyle w:val="Normal"/>
        <w:rPr/>
      </w:pPr>
      <w:r>
        <w:rPr>
          <w:szCs w:val="24"/>
        </w:rPr>
        <w:t>(délka 1m) …………………….………….</w:t>
        <w:tab/>
        <w:t xml:space="preserve">    2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 odbočka 76,1x2/160 – 35x1,5/125 </w:t>
      </w:r>
    </w:p>
    <w:p>
      <w:pPr>
        <w:pStyle w:val="Normal"/>
        <w:rPr/>
      </w:pPr>
      <w:r>
        <w:rPr>
          <w:szCs w:val="24"/>
        </w:rPr>
        <w:t>(délka 1m)</w:t>
        <w:tab/>
        <w:t>……………………………..</w:t>
        <w:tab/>
        <w:t xml:space="preserve">    1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dukce 76,1x2/160 – 54x2/140 </w:t>
      </w:r>
    </w:p>
    <w:p>
      <w:pPr>
        <w:pStyle w:val="Normal"/>
        <w:rPr/>
      </w:pPr>
      <w:r>
        <w:rPr>
          <w:szCs w:val="24"/>
        </w:rPr>
        <w:t>(délka 1m)</w:t>
        <w:tab/>
        <w:t>……………………………...</w:t>
        <w:tab/>
        <w:t xml:space="preserve">    1 ks</w:t>
      </w:r>
    </w:p>
    <w:p>
      <w:pPr>
        <w:pStyle w:val="Normal"/>
        <w:rPr>
          <w:szCs w:val="24"/>
        </w:rPr>
      </w:pPr>
      <w:r>
        <w:rPr>
          <w:szCs w:val="24"/>
        </w:rPr>
        <w:t>Dilatační profil ø160</w:t>
        <w:tab/>
        <w:t>…………………….</w:t>
        <w:tab/>
        <w:t xml:space="preserve">  40 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IP Cu 89x2/180 měděná trubka lisovaná, celková délka 131 m</w:t>
      </w:r>
    </w:p>
    <w:p>
      <w:pPr>
        <w:pStyle w:val="Normal"/>
        <w:rPr/>
      </w:pPr>
      <w:r>
        <w:rPr>
          <w:szCs w:val="24"/>
        </w:rPr>
        <w:t>Přímé potrubí á 5m</w:t>
        <w:tab/>
        <w:t>……………………</w:t>
        <w:tab/>
        <w:t>130 m</w:t>
      </w:r>
    </w:p>
    <w:p>
      <w:pPr>
        <w:pStyle w:val="Normal"/>
        <w:rPr/>
      </w:pPr>
      <w:r>
        <w:rPr>
          <w:szCs w:val="24"/>
        </w:rPr>
        <w:t>Počet spojů 89x2/180 ……………………</w:t>
        <w:tab/>
        <w:t xml:space="preserve">  46 ks</w:t>
      </w:r>
    </w:p>
    <w:p>
      <w:pPr>
        <w:pStyle w:val="Normal"/>
        <w:rPr/>
      </w:pPr>
      <w:r>
        <w:rPr>
          <w:szCs w:val="24"/>
        </w:rPr>
        <w:t>LB 90° (1+1m)</w:t>
        <w:tab/>
        <w:t>…………….……..……</w:t>
        <w:tab/>
        <w:t xml:space="preserve">  10 k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 odbočka 89x2/18 – 54x1,5/140 </w:t>
      </w:r>
    </w:p>
    <w:p>
      <w:pPr>
        <w:pStyle w:val="Normal"/>
        <w:rPr/>
      </w:pPr>
      <w:r>
        <w:rPr>
          <w:szCs w:val="24"/>
        </w:rPr>
        <w:t>(délka 1m) ………………………….……</w:t>
        <w:tab/>
        <w:t xml:space="preserve">    1 ks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aralelní T odb. 89x2/180 – 54x1,5/140 </w:t>
      </w:r>
    </w:p>
    <w:p>
      <w:pPr>
        <w:pStyle w:val="Normal"/>
        <w:rPr>
          <w:szCs w:val="24"/>
        </w:rPr>
      </w:pPr>
      <w:r>
        <w:rPr>
          <w:szCs w:val="24"/>
        </w:rPr>
        <w:t>(délka 1m) ………………………………</w:t>
        <w:tab/>
        <w:t xml:space="preserve">    3 ks</w:t>
      </w:r>
    </w:p>
    <w:p>
      <w:pPr>
        <w:pStyle w:val="Normal"/>
        <w:rPr>
          <w:szCs w:val="24"/>
        </w:rPr>
      </w:pPr>
      <w:r>
        <w:rPr>
          <w:szCs w:val="24"/>
        </w:rPr>
        <w:t>Dilatační profil ø180</w:t>
        <w:tab/>
        <w:t>……………………</w:t>
        <w:tab/>
        <w:t xml:space="preserve">  39 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onitorovací systém AN elektronic</w:t>
      </w:r>
    </w:p>
    <w:p>
      <w:pPr>
        <w:pStyle w:val="Normal"/>
        <w:rPr>
          <w:szCs w:val="24"/>
        </w:rPr>
      </w:pPr>
      <w:r>
        <w:rPr>
          <w:szCs w:val="24"/>
        </w:rPr>
        <w:t>Detektor BD43 …………………………...</w:t>
        <w:tab/>
        <w:t xml:space="preserve">  1 ks</w:t>
      </w:r>
    </w:p>
    <w:p>
      <w:pPr>
        <w:pStyle w:val="Normal"/>
        <w:rPr>
          <w:szCs w:val="24"/>
        </w:rPr>
      </w:pPr>
      <w:r>
        <w:rPr>
          <w:szCs w:val="24"/>
        </w:rPr>
        <w:t>Propojovací krabice  BS1 …………………</w:t>
        <w:tab/>
        <w:t>46 ks</w:t>
      </w:r>
    </w:p>
    <w:p>
      <w:pPr>
        <w:pStyle w:val="Normal"/>
        <w:rPr>
          <w:szCs w:val="24"/>
        </w:rPr>
      </w:pPr>
      <w:r>
        <w:rPr>
          <w:szCs w:val="24"/>
        </w:rPr>
        <w:t>Propojovací krabice  BS2 …………………</w:t>
        <w:tab/>
        <w:t xml:space="preserve">  6 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Montáž měděného PIP potrub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Cu 35x1,5/125 mm     ………………</w:t>
        <w:tab/>
        <w:t>211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Cu 42x1,5/125 mm…………….……</w:t>
        <w:tab/>
        <w:t xml:space="preserve">  3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Cu 54x2/140 mm…………….………</w:t>
        <w:tab/>
        <w:t>211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Cu 76,1x2/160 mm ………..………</w:t>
        <w:tab/>
        <w:t>16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IP Cu 89x2/180 mm …………………..</w:t>
        <w:tab/>
        <w:t>131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Vypuštění a napuštění systému …</w:t>
        <w:tab/>
        <w:t>10 m3 - odha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. Kovové stavební doplňkové konstruk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Válcovaný materiál z oceli 11373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L 50 x 50 x 5</w:t>
        <w:tab/>
        <w:t>……..</w:t>
        <w:tab/>
        <w:t xml:space="preserve">  25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U 65</w:t>
        <w:tab/>
        <w:t>………</w:t>
        <w:tab/>
        <w:t xml:space="preserve">  19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U 80</w:t>
        <w:tab/>
        <w:t xml:space="preserve">……... </w:t>
        <w:tab/>
        <w:t xml:space="preserve">  5 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Poklop do kanálu teplovodu, 1200x700 mm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rýhovaný plech, ocelový rám</w:t>
        <w:tab/>
        <w:t>……..</w:t>
        <w:tab/>
        <w:t xml:space="preserve">  3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. Tepelné izol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a) Izolace potrubí potrubními pouzdry z kameninové vlny RockWool 800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tl. 3 cm pro potrubí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42</w:t>
        <w:tab/>
        <w:t>………</w:t>
        <w:tab/>
        <w:t xml:space="preserve">  92 m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48</w:t>
        <w:tab/>
        <w:t>………</w:t>
        <w:tab/>
        <w:t xml:space="preserve">  28 m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>
          <w:szCs w:val="24"/>
        </w:rPr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60</w:t>
        <w:tab/>
        <w:t>……….</w:t>
        <w:tab/>
        <w:t xml:space="preserve">  14 m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64</w:t>
        <w:tab/>
        <w:t>………</w:t>
        <w:tab/>
        <w:t xml:space="preserve">  92 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tl. 5 cm pro potrubí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76</w:t>
        <w:tab/>
        <w:t>……….</w:t>
        <w:tab/>
        <w:t xml:space="preserve">  10 m (potrubí v šachtě a ve výměníkové stanic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tl. 5 cm pro potrubí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89</w:t>
        <w:tab/>
        <w:t>………</w:t>
        <w:tab/>
        <w:t xml:space="preserve">  10 m (potrubí v šachtě a ve výměníkové stanic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tl. 6 cm pro potrubí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544" w:leader="dot"/>
        </w:tabs>
        <w:jc w:val="both"/>
        <w:outlineLvl w:val="0"/>
        <w:rPr/>
      </w:pP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</w:t>
      </w:r>
      <w:r>
        <w:rPr>
          <w:szCs w:val="24"/>
        </w:rPr>
        <w:t>133 …………………………………….</w:t>
        <w:tab/>
        <w:t xml:space="preserve">  16 m (potrubí v šachtě a ve výměníkové stanic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Povrchová úprava izolac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hliníkovým plechem tl. 0,8mm</w:t>
        <w:tab/>
        <w:t>……………</w:t>
        <w:tab/>
        <w:t xml:space="preserve">  21 m2 (potrubí v šachtě a ve výměníkové stanic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. Nátě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Izolované potrubí otopné vody - nátěr syntetický základní dvojnásobný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do DN 50</w:t>
        <w:tab/>
        <w:t>………</w:t>
        <w:tab/>
        <w:t xml:space="preserve">  44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do DN 100</w:t>
        <w:tab/>
        <w:t>……….</w:t>
        <w:tab/>
        <w:t xml:space="preserve">  14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402" w:leader="dot"/>
        </w:tabs>
        <w:jc w:val="both"/>
        <w:outlineLvl w:val="0"/>
        <w:rPr/>
      </w:pPr>
      <w:r>
        <w:rPr>
          <w:szCs w:val="24"/>
        </w:rPr>
        <w:t>do DN 125</w:t>
        <w:tab/>
        <w:t>………</w:t>
        <w:tab/>
        <w:t xml:space="preserve">  16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Kovové stavební doplňkové konstrukce –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371" w:leader="dot"/>
        </w:tabs>
        <w:jc w:val="both"/>
        <w:outlineLvl w:val="0"/>
        <w:rPr/>
      </w:pPr>
      <w:r>
        <w:rPr>
          <w:szCs w:val="24"/>
        </w:rPr>
        <w:t>nátěr syntetický základní a syntetický krycí dvojnásobný</w:t>
        <w:tab/>
        <w:t>18 m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. Demontáže – pouze orientační specifik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Demontováno bude veškeré ocelové potrubí v teplovodních kanálech. Dále ocelové potrubí v napojovacích šachtách domů. Potrubí bude likvidováno včetně izolace a ocelových konstrukcí v kanále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otrub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otrubí z trubek ocelových bezešvých vč. izolací a uchycení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50</w:t>
        <w:tab/>
        <w:tab/>
        <w:t>370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65</w:t>
        <w:tab/>
        <w:tab/>
        <w:t>160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80</w:t>
        <w:tab/>
        <w:tab/>
        <w:t>258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100</w:t>
        <w:tab/>
        <w:tab/>
        <w:t xml:space="preserve">  98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150</w:t>
        <w:tab/>
        <w:tab/>
        <w:t>274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Potrubí z trubek ocelových bezešvých pozinkovaných vč. izolací a uchycení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32</w:t>
        <w:tab/>
        <w:tab/>
        <w:t>159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40</w:t>
        <w:tab/>
        <w:tab/>
        <w:t>121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50</w:t>
        <w:tab/>
        <w:tab/>
        <w:t>182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65</w:t>
        <w:tab/>
        <w:tab/>
        <w:t>272 m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/>
      </w:pPr>
      <w:r>
        <w:rPr>
          <w:szCs w:val="24"/>
        </w:rPr>
        <w:t>DN 80</w:t>
        <w:tab/>
        <w:tab/>
        <w:t>143 m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7. Provizorní napojení TV a cirkulac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2268" w:leader="dot"/>
        </w:tabs>
        <w:jc w:val="both"/>
        <w:outlineLvl w:val="0"/>
        <w:rPr>
          <w:szCs w:val="24"/>
        </w:rPr>
      </w:pPr>
      <w:r>
        <w:rPr>
          <w:szCs w:val="24"/>
        </w:rPr>
        <w:t xml:space="preserve">Potrubí PPR nebo P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40x5,5 mm     ……………………</w:t>
        <w:tab/>
        <w:t>211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50x6,9 mm …………….….……</w:t>
        <w:tab/>
        <w:t xml:space="preserve">  3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64x8,6 mm…………….……….</w:t>
        <w:tab/>
        <w:t>211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90x12,5 mm ……..……..………</w:t>
        <w:tab/>
        <w:t>16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110x15,20 mm ………………..</w:t>
        <w:tab/>
        <w:t>131 m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opná zkouška 42 hod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TG zkoušky – 5% svarů.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284" w:top="993" w:footer="113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i/>
      <w:sz w:val="24"/>
    </w:rPr>
  </w:style>
  <w:style w:type="character" w:styleId="ZhlavChar">
    <w:name w:val="Záhlaví Char"/>
    <w:qFormat/>
    <w:rPr>
      <w:color w:val="000000"/>
      <w:sz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keepLines/>
      <w:ind w:firstLine="397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Text1">
    <w:name w:val="text1"/>
    <w:basedOn w:val="TextBody"/>
    <w:qFormat/>
    <w:pPr>
      <w:ind w:firstLine="397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ulka">
    <w:name w:val="Tabulka"/>
    <w:basedOn w:val="Normal"/>
    <w:qFormat/>
    <w:pPr/>
    <w:rPr>
      <w:i/>
      <w:sz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2"/>
      <w:szCs w:val="24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kern w:val="2"/>
      <w:sz w:val="24"/>
      <w:szCs w:val="24"/>
      <w:lang w:eastAsia="zh-CN"/>
    </w:rPr>
  </w:style>
  <w:style w:type="paragraph" w:styleId="Zkladntext3">
    <w:name w:val="Základní text 3"/>
    <w:basedOn w:val="Normal"/>
    <w:qFormat/>
    <w:pPr>
      <w:jc w:val="both"/>
    </w:pPr>
    <w:rPr>
      <w:i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zor KP bez SS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9:00Z</dcterms:created>
  <dc:creator>KLIMA PROJEKT s.r.o.</dc:creator>
  <dc:description/>
  <cp:keywords/>
  <dc:language>en-US</dc:language>
  <cp:lastModifiedBy>Pavel</cp:lastModifiedBy>
  <cp:lastPrinted>2022-09-07T10:33:00Z</cp:lastPrinted>
  <dcterms:modified xsi:type="dcterms:W3CDTF">2022-09-14T12:36:00Z</dcterms:modified>
  <cp:revision>6</cp:revision>
  <dc:subject>DPS</dc:subject>
  <dc:title>ČEPS - HBM - Mírovice</dc:title>
</cp:coreProperties>
</file>